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sz w:val="30"/>
          <w:szCs w:val="30"/>
        </w:rPr>
      </w:pPr>
      <w:r>
        <w:rPr>
          <w:rFonts w:cs="Calibri" w:ascii="Calibri" w:hAnsi="Calibri"/>
          <w:sz w:val="30"/>
          <w:szCs w:val="30"/>
        </w:rPr>
        <w:t>Leergang Arbeidsrecht</w:t>
      </w:r>
    </w:p>
    <w:p>
      <w:pPr>
        <w:pStyle w:val="Heading1"/>
        <w:rPr>
          <w:rFonts w:ascii="Calibri" w:hAnsi="Calibri" w:cs="Calibri"/>
          <w:color w:val="FFFFFF"/>
          <w:sz w:val="22"/>
          <w:szCs w:val="22"/>
        </w:rPr>
      </w:pPr>
      <w:r>
        <w:rPr>
          <w:rFonts w:cs="Calibri" w:ascii="Calibri" w:hAnsi="Calibri"/>
          <w:color w:val="FFFFFF"/>
          <w:sz w:val="22"/>
          <w:szCs w:val="22"/>
        </w:rPr>
      </w:r>
    </w:p>
    <w:p>
      <w:pPr>
        <w:pStyle w:val="Heading1"/>
        <w:rPr>
          <w:rFonts w:ascii="Calibri" w:hAnsi="Calibri" w:cs="Calibri"/>
          <w:sz w:val="22"/>
          <w:szCs w:val="22"/>
        </w:rPr>
      </w:pPr>
      <w:r>
        <w:rPr>
          <w:rFonts w:cs="Calibri" w:ascii="Calibri" w:hAnsi="Calibri"/>
          <w:sz w:val="22"/>
          <w:szCs w:val="22"/>
        </w:rPr>
        <w:t>Ziekte en disciplinaire maatregelen</w:t>
      </w:r>
    </w:p>
    <w:p>
      <w:pPr>
        <w:pStyle w:val="Normal"/>
        <w:rPr>
          <w:rFonts w:ascii="Calibri" w:hAnsi="Calibri" w:cs="Arial"/>
          <w:sz w:val="22"/>
          <w:szCs w:val="22"/>
        </w:rPr>
      </w:pPr>
      <w:r>
        <w:rPr>
          <w:rFonts w:cs="Arial" w:ascii="Calibri" w:hAnsi="Calibri"/>
          <w:sz w:val="22"/>
          <w:szCs w:val="22"/>
        </w:rPr>
      </w:r>
    </w:p>
    <w:p>
      <w:pPr>
        <w:pStyle w:val="Footer"/>
        <w:tabs>
          <w:tab w:val="clear" w:pos="4536"/>
          <w:tab w:val="clear" w:pos="9072"/>
        </w:tabs>
        <w:rPr>
          <w:rFonts w:ascii="Calibri" w:hAnsi="Calibri" w:cs="Arial"/>
          <w:sz w:val="22"/>
          <w:szCs w:val="22"/>
        </w:rPr>
      </w:pPr>
      <w:r>
        <w:rPr>
          <w:rFonts w:cs="Arial" w:ascii="Calibri" w:hAnsi="Calibri"/>
          <w:sz w:val="22"/>
          <w:szCs w:val="22"/>
        </w:rPr>
        <w:t xml:space="preserve">Cursist: ...  </w:t>
      </w:r>
    </w:p>
    <w:p>
      <w:pPr>
        <w:pStyle w:val="Footer"/>
        <w:tabs>
          <w:tab w:val="clear" w:pos="4536"/>
          <w:tab w:val="clear" w:pos="9072"/>
        </w:tabs>
        <w:rPr>
          <w:rFonts w:ascii="Calibri" w:hAnsi="Calibri" w:cs="Arial"/>
          <w:sz w:val="22"/>
          <w:szCs w:val="22"/>
        </w:rPr>
      </w:pPr>
      <w:r>
        <w:rPr>
          <w:rFonts w:cs="Arial" w:ascii="Calibri" w:hAnsi="Calibri"/>
          <w:sz w:val="22"/>
          <w:szCs w:val="22"/>
        </w:rPr>
        <w:t>Cursistnummer: …</w:t>
      </w:r>
    </w:p>
    <w:p>
      <w:pPr>
        <w:pStyle w:val="Footer"/>
        <w:tabs>
          <w:tab w:val="clear" w:pos="4536"/>
          <w:tab w:val="clear" w:pos="9072"/>
        </w:tabs>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3.1</w:t>
            </w:r>
          </w:p>
        </w:tc>
        <w:tc>
          <w:tcPr>
            <w:tcW w:w="2303"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22"/>
                <w:szCs w:val="22"/>
              </w:rPr>
            </w:pPr>
            <w:r>
              <w:rPr>
                <w:rFonts w:cs="Calibri" w:ascii="Calibri" w:hAnsi="Calibri"/>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Wat kan de werkgever ondernemen als een werknemer de voorschriften bij ziekte niet in acht neemt, bijvoorbeeld als de werknemer de bedrijfsarts niet volledig informeer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3.1</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2"/>
                <w:szCs w:val="22"/>
              </w:rPr>
              <w:t xml:space="preserve">Vraag 3.2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 xml:space="preserve">Wat is situationele arbeidsongeschiktheid en kan een medewerker die situationeel arbeidsongeschikt is aanspraak op loon maken?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3.2</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2"/>
                <w:szCs w:val="22"/>
              </w:rPr>
              <w:t xml:space="preserve">Vraag 3.3.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 xml:space="preserve">Behoort een medewerker die tussen twee ziekteperiodes volledig hersteld is geweest voor twee weken, dan twee weken later de WIA-uitkering aan te vragen, oftewel schuift door deze periode van herstel ook de WIA-aanvraag twee weken op?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3.3</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2"/>
                <w:szCs w:val="22"/>
              </w:rPr>
              <w:t>Vraag 3.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 xml:space="preserve">Wat is de rol van een case-manager bij ziekte en kan de case-manager bepalen of de medewerker weer tot werk in staat is?   </w:t>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3.4</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2"/>
                <w:szCs w:val="22"/>
              </w:rPr>
              <w:t>Vraag 3.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 xml:space="preserve">Een medewerker is na haar zwangerschapsverlof door de zwangerschap nog niet tot werk in staat. Welke stellingen zijn juist: </w:t>
            </w:r>
          </w:p>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r>
          </w:p>
          <w:p>
            <w:pPr>
              <w:pStyle w:val="TextBody"/>
              <w:pBdr>
                <w:top w:val="single" w:sz="4" w:space="1" w:color="000000"/>
                <w:bottom w:val="single" w:sz="4" w:space="1" w:color="000000"/>
              </w:pBdr>
              <w:rPr/>
            </w:pPr>
            <w:r>
              <w:rPr>
                <w:rFonts w:cs="Calibri" w:ascii="Calibri" w:hAnsi="Calibri"/>
                <w:sz w:val="21"/>
                <w:szCs w:val="21"/>
              </w:rPr>
              <w:t>I.  Het UWV dient een uitkering te betalen</w:t>
            </w:r>
          </w:p>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 xml:space="preserve">II. De werkgever dient het loon door te betalen </w:t>
            </w:r>
          </w:p>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r>
          </w:p>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A.</w:t>
              <w:tab/>
              <w:t>Alleen stelling I is juist</w:t>
            </w:r>
          </w:p>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B.</w:t>
              <w:tab/>
              <w:t>Alleen stelling II is juist</w:t>
            </w:r>
          </w:p>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C.</w:t>
              <w:tab/>
              <w:t>Beide stellingen zijn juist</w:t>
            </w:r>
          </w:p>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D.</w:t>
              <w:tab/>
              <w:t>Beide stellingen zijn niet juis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meerkeuze: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3.5</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2"/>
                <w:szCs w:val="22"/>
              </w:rPr>
              <w:t>Vraag 3.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 xml:space="preserve">Een medewerker is 4 dagen ziek geweest en na 3 weken volledig herstel wordt degene wederom ziek. In de arbeidsovereenkomst staat dat bij een ziekmelding, de eerste twee ziektedagen als wachtdagen gelden. Hoeveel wachtdagen mogen er in totaal in acht genomen worden? </w:t>
            </w:r>
          </w:p>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r>
          </w:p>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A. 0 wachtdagen</w:t>
            </w:r>
          </w:p>
          <w:p>
            <w:pPr>
              <w:pStyle w:val="TextBody"/>
              <w:pBdr>
                <w:top w:val="single" w:sz="4" w:space="1" w:color="000000"/>
                <w:bottom w:val="single" w:sz="4" w:space="1" w:color="000000"/>
              </w:pBdr>
              <w:rPr/>
            </w:pPr>
            <w:r>
              <w:rPr>
                <w:rFonts w:cs="Calibri" w:ascii="Calibri" w:hAnsi="Calibri"/>
                <w:sz w:val="21"/>
                <w:szCs w:val="21"/>
              </w:rPr>
              <w:t>B. 2 wachtdagen</w:t>
            </w:r>
          </w:p>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C. 3 wachtdagen</w:t>
            </w:r>
          </w:p>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D. 4 wachtdagen</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meerkeuze: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3.6</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2"/>
                <w:szCs w:val="22"/>
              </w:rPr>
              <w:t>Vraag 3.7</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Een medewerker vindt dat zijn werkgever zich onvoldoende heeft ingespannen voor re-integratie. Kan deze medewerker rechtstreeks van zijn werkgever vorderen dat de werkgever daardoor het loon langer dan twee jaar doorbetaal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3.7</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2"/>
                <w:szCs w:val="22"/>
              </w:rPr>
              <w:t>Vraag 3.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 xml:space="preserve">Een werknemer die meer dan twee jaar 50 % arbeidsongeschikt is en niet bij zijn werkgever kan werken, krijgt na twee ziektejaren: </w:t>
            </w:r>
          </w:p>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r>
          </w:p>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A. Een gedeeltelijke WGA-uitkering en loon</w:t>
            </w:r>
          </w:p>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 xml:space="preserve">B. Een gedeeltelijke WGA-uitkering in combinatie met een WW-uitkering </w:t>
            </w:r>
          </w:p>
          <w:p>
            <w:pPr>
              <w:pStyle w:val="TextBody"/>
              <w:pBdr>
                <w:top w:val="single" w:sz="4" w:space="1" w:color="000000"/>
                <w:bottom w:val="single" w:sz="4" w:space="1" w:color="000000"/>
              </w:pBdr>
              <w:rPr/>
            </w:pPr>
            <w:r>
              <w:rPr>
                <w:rFonts w:cs="Calibri" w:ascii="Calibri" w:hAnsi="Calibri"/>
                <w:sz w:val="21"/>
                <w:szCs w:val="21"/>
              </w:rPr>
              <w:t>C. Een WGA-uitkering</w:t>
            </w:r>
          </w:p>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D. Alleen loon</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meerkeuze: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3.8</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2"/>
                <w:szCs w:val="22"/>
              </w:rPr>
              <w:t>Vraag 3.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 xml:space="preserve">Kan een werkgever een medewerker die op non-actief is gesteld i.v.m. een onderzoek naar zijn gedrag, gedurende die tijd ander werk geven? Wat zouden hier de gevolgen van zijn?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3.9</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2"/>
                <w:szCs w:val="22"/>
              </w:rPr>
              <w:t>Vraag 3.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 xml:space="preserve">Op welke wijze dient een werkgever tijdens het onderzoek rekening te houden met het belang van de medewerker?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3.10</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2"/>
                <w:szCs w:val="22"/>
              </w:rPr>
              <w:t>Vraag 3.1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 xml:space="preserve">Wat kan een medewerker ondernemen wanneer de werkgever voor een disciplinaire maatregel een (andere) voorgewende reden opgeeft? </w:t>
            </w:r>
          </w:p>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r>
          </w:p>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A. Niets</w:t>
            </w:r>
          </w:p>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 xml:space="preserve">B. Schadevergoeding vragen </w:t>
            </w:r>
          </w:p>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C. Rectificatie vragen</w:t>
            </w:r>
          </w:p>
          <w:p>
            <w:pPr>
              <w:pStyle w:val="TextBody"/>
              <w:pBdr>
                <w:top w:val="single" w:sz="4" w:space="1" w:color="000000"/>
                <w:bottom w:val="single" w:sz="4" w:space="1" w:color="000000"/>
              </w:pBdr>
              <w:rPr/>
            </w:pPr>
            <w:r>
              <w:rPr>
                <w:rFonts w:cs="Calibri" w:ascii="Calibri" w:hAnsi="Calibri"/>
                <w:sz w:val="21"/>
                <w:szCs w:val="21"/>
              </w:rPr>
              <w:t>D. Schadevergoeding en rectificatie vragen</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meerkeuze: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3.11</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1"/>
              <w:rPr/>
            </w:pPr>
            <w:r>
              <w:rPr>
                <w:rFonts w:cs="Calibri" w:ascii="Calibri" w:hAnsi="Calibri"/>
                <w:sz w:val="22"/>
                <w:szCs w:val="22"/>
              </w:rPr>
              <w:t>Vraag 3.1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Kan deze werkgever op deze wijze een medewerker schorsen?</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3.12</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2"/>
                <w:szCs w:val="22"/>
              </w:rPr>
              <w:t>Vraag 3.1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Kan deze werkgever dit als diefstal aanmerken of is het eerder het regelen van privézaken tijdens werktijd? Is ontslag op staande voet sneller mogelijk als de werkgever het als diefstal weet aan te merken?</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3.13</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2"/>
                <w:szCs w:val="22"/>
              </w:rPr>
              <w:t>Vraag 3.1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 xml:space="preserve">Wat kan een werknemer van de werkgever vorderen als de werknemer zelf per direct ontslag neemt? </w:t>
            </w:r>
          </w:p>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r>
          </w:p>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A. Het doorbetalen van loon dat hij had ontvangen als de opzegtermijn in acht was genomen;</w:t>
            </w:r>
          </w:p>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B. Vergoeding van de werkgever als er een dringende reden is;</w:t>
            </w:r>
          </w:p>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C. Geen loon en geen vergoeding, omdat hij zelf ontslag neem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meerkeuze: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3.14</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1"/>
              <w:rPr/>
            </w:pPr>
            <w:r>
              <w:rPr>
                <w:rFonts w:cs="Calibri" w:ascii="Calibri" w:hAnsi="Calibri"/>
                <w:sz w:val="22"/>
                <w:szCs w:val="22"/>
              </w:rPr>
              <w:t>Vraag 3.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Resultaa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Op welke vergoedingen kan de werknemer aanspraak maken die ten onrechte op staande voet is ontslagen als de werkgever het contract laat ontbinden?</w:t>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Calibri" w:ascii="Calibri" w:hAnsi="Calibri"/>
                <w:color w:val="FFFFFF"/>
                <w:sz w:val="22"/>
                <w:szCs w:val="22"/>
              </w:rPr>
              <w:t>#3.15</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Totaal </w:t>
            </w:r>
          </w:p>
        </w:tc>
        <w:tc>
          <w:tcPr>
            <w:tcW w:w="2303"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22"/>
                <w:szCs w:val="22"/>
              </w:rPr>
            </w:pPr>
            <w:r>
              <w:rPr>
                <w:rFonts w:cs="Calibri" w:ascii="Calibri" w:hAnsi="Calibri"/>
                <w:sz w:val="22"/>
                <w:szCs w:val="22"/>
              </w:rPr>
              <w:t>Punten 125</w:t>
            </w:r>
          </w:p>
        </w:tc>
        <w:tc>
          <w:tcPr>
            <w:tcW w:w="2303" w:type="dxa"/>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color w:val="000000"/>
                <w:sz w:val="22"/>
                <w:szCs w:val="22"/>
              </w:rPr>
            </w:pPr>
            <w:r>
              <w:rPr>
                <w:rFonts w:cs="Calibri" w:ascii="Calibri" w:hAnsi="Calibri"/>
                <w:color w:val="000000"/>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Cijfer </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Eventuele opmerkingen cursist: </w:t>
            </w:r>
          </w:p>
          <w:p>
            <w:pPr>
              <w:pStyle w:val="Normal"/>
              <w:rPr>
                <w:rFonts w:ascii="Calibri" w:hAnsi="Calibri" w:cs="Arial"/>
                <w:b/>
                <w:b/>
                <w:bCs/>
                <w:sz w:val="22"/>
                <w:szCs w:val="22"/>
              </w:rPr>
            </w:pPr>
            <w:r>
              <w:rPr>
                <w:rFonts w:cs="Arial" w:ascii="Calibri" w:hAnsi="Calibri"/>
                <w:b/>
                <w:bCs/>
                <w:sz w:val="22"/>
                <w:szCs w:val="22"/>
              </w:rPr>
              <w:t>…</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Footer"/>
              <w:tabs>
                <w:tab w:val="clear" w:pos="4536"/>
                <w:tab w:val="clear" w:pos="9072"/>
              </w:tabs>
              <w:rPr>
                <w:rFonts w:ascii="Calibri" w:hAnsi="Calibri" w:cs="Arial"/>
                <w:sz w:val="22"/>
                <w:szCs w:val="22"/>
              </w:rPr>
            </w:pPr>
            <w:r>
              <w:rPr>
                <w:rFonts w:cs="Arial" w:ascii="Calibri" w:hAnsi="Calibr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Opmerking docent:</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sz w:val="22"/>
          <w:szCs w:val="22"/>
        </w:rPr>
      </w:pPr>
      <w:r>
        <w:rPr>
          <w:rFonts w:cs="Arial" w:ascii="Calibri" w:hAnsi="Calibri"/>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4495800</wp:posOffset>
          </wp:positionH>
          <wp:positionV relativeFrom="paragraph">
            <wp:posOffset>-235585</wp:posOffset>
          </wp:positionV>
          <wp:extent cx="1333500" cy="622300"/>
          <wp:effectExtent l="0" t="0" r="0" b="0"/>
          <wp:wrapTight wrapText="bothSides">
            <wp:wrapPolygon edited="0">
              <wp:start x="-86" y="0"/>
              <wp:lineTo x="-86" y="20777"/>
              <wp:lineTo x="21600" y="20777"/>
              <wp:lineTo x="21600" y="0"/>
              <wp:lineTo x="-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2" r="-15" b="-32"/>
                  <a:stretch>
                    <a:fillRect/>
                  </a:stretch>
                </pic:blipFill>
                <pic:spPr bwMode="auto">
                  <a:xfrm>
                    <a:off x="0" y="0"/>
                    <a:ext cx="1333500" cy="622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color w:val="99330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PlattetekstChar">
    <w:name w:val="Platte tekst Char"/>
    <w:qFormat/>
    <w:rPr>
      <w:rFonts w:ascii="Arial" w:hAnsi="Arial" w:eastAsia="SimSun;宋体"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SimSun;宋体" w:cs="Arial"/>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3:49:00Z</dcterms:created>
  <dc:creator> </dc:creator>
  <dc:description/>
  <cp:keywords/>
  <dc:language>en-US</dc:language>
  <cp:lastModifiedBy>U Hoogland</cp:lastModifiedBy>
  <cp:lastPrinted>2004-12-21T12:02:00Z</cp:lastPrinted>
  <dcterms:modified xsi:type="dcterms:W3CDTF">2023-11-16T08:59:00Z</dcterms:modified>
  <cp:revision>4</cp:revision>
  <dc:subject/>
  <dc:title>Module 1 </dc:title>
</cp:coreProperties>
</file>