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4    Loon, vakantie, verlof en pensio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>Cursist: …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ursistnaam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n antwoor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mevrou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4:00Z</dcterms:created>
  <dc:creator> </dc:creator>
  <dc:description/>
  <cp:keywords/>
  <dc:language>en-US</dc:language>
  <cp:lastModifiedBy>ArtecNeval</cp:lastModifiedBy>
  <cp:lastPrinted>2004-12-21T12:02:00Z</cp:lastPrinted>
  <dcterms:modified xsi:type="dcterms:W3CDTF">2019-01-24T14:01:00Z</dcterms:modified>
  <cp:revision>6</cp:revision>
  <dc:subject/>
  <dc:title>Module 1 </dc:title>
</cp:coreProperties>
</file>