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  <w:t>Specialist Arbeidsrecht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ule 5   Misdragingen en disciplinaire maatregelen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ursist: …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ursistnaam: ...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5.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nten 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eachte heer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et vriendelijke groet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5.1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Vraag 5.2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5.2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5.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5.3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5.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eachte heer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et vriendelijke groet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5.4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5.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5.5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5.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 meerkeuz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5.6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5.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eachte heer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et vriendelijke groet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5.7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5.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 meerkeuz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5.8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5.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5.9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5.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5.10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5.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eachte heer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et vriendelijke groet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5.11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raag 5.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44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eachte heer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et vriendelijke groet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2644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5.12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Totaal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nten 1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Cijfer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Eventuele opmerkingen cursist: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Opmerkingen docent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381500</wp:posOffset>
          </wp:positionH>
          <wp:positionV relativeFrom="paragraph">
            <wp:posOffset>-235585</wp:posOffset>
          </wp:positionV>
          <wp:extent cx="1333500" cy="622300"/>
          <wp:effectExtent l="0" t="0" r="0" b="0"/>
          <wp:wrapTight wrapText="bothSides">
            <wp:wrapPolygon edited="0">
              <wp:start x="-86" y="0"/>
              <wp:lineTo x="-86" y="20777"/>
              <wp:lineTo x="21600" y="20777"/>
              <wp:lineTo x="21600" y="0"/>
              <wp:lineTo x="-8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2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9933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0:27:00Z</dcterms:created>
  <dc:creator> </dc:creator>
  <dc:description/>
  <cp:keywords/>
  <dc:language>en-US</dc:language>
  <cp:lastModifiedBy>Ivanka Van Netten</cp:lastModifiedBy>
  <cp:lastPrinted>2004-12-21T12:02:00Z</cp:lastPrinted>
  <dcterms:modified xsi:type="dcterms:W3CDTF">2019-01-15T14:06:00Z</dcterms:modified>
  <cp:revision>10</cp:revision>
  <dc:subject/>
  <dc:title>Module 1 </dc:title>
</cp:coreProperties>
</file>