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cs="Calibri"/>
          <w:sz w:val="30"/>
          <w:szCs w:val="30"/>
        </w:rPr>
      </w:pPr>
      <w:r>
        <w:rPr>
          <w:rFonts w:cs="Calibri" w:ascii="Calibri" w:hAnsi="Calibri"/>
          <w:sz w:val="30"/>
          <w:szCs w:val="30"/>
        </w:rPr>
        <w:t>Specialist Arbeidsrecht</w:t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dule 3    Collectief arbeidsrecht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ursist: ..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ursistnaam: ..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3.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unten 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3.1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Vraag 3.2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1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Geachte heer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et vriendelijke groet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3.2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3.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 meerkeuze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3.3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3.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 meerkeuze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3.4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3.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 meerkeuze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3.5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3.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3.6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3.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 meerkeuze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3.7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3.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3.8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3.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 meerkeuze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3.9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3.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3.10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3.1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1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Geachte heer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et vriendelijke groet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3.11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raag 3.1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1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Geachte heer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et vriendelijke groet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3.12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3.1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1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3.13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3.1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Geachte heer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et vriendelijke groet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3.14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raag 3.1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1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Geachte heer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et vriendelijke groet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3.15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Totaal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unten 15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Cijfer 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Eventuele opmerkingen cursist: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Opmerkingen docent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4381500</wp:posOffset>
          </wp:positionH>
          <wp:positionV relativeFrom="paragraph">
            <wp:posOffset>-235585</wp:posOffset>
          </wp:positionV>
          <wp:extent cx="1333500" cy="622300"/>
          <wp:effectExtent l="0" t="0" r="0" b="0"/>
          <wp:wrapTight wrapText="bothSides">
            <wp:wrapPolygon edited="0">
              <wp:start x="-86" y="0"/>
              <wp:lineTo x="-86" y="20777"/>
              <wp:lineTo x="21600" y="20777"/>
              <wp:lineTo x="21600" y="0"/>
              <wp:lineTo x="-8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2" r="-1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333500" cy="622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9933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alweb">
    <w:name w:val="Norma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0:14:00Z</dcterms:created>
  <dc:creator> </dc:creator>
  <dc:description/>
  <cp:keywords/>
  <dc:language>en-US</dc:language>
  <cp:lastModifiedBy>Ivanka Van Netten</cp:lastModifiedBy>
  <cp:lastPrinted>2004-12-21T12:02:00Z</cp:lastPrinted>
  <dcterms:modified xsi:type="dcterms:W3CDTF">2019-01-15T14:07:00Z</dcterms:modified>
  <cp:revision>11</cp:revision>
  <dc:subject/>
  <dc:title>Module 1 </dc:title>
</cp:coreProperties>
</file>