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4    Loon, vakantie, verlof en pensio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>Cursist: …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ursistnaam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Krijgt de medewerker het minimumloo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4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15 regels voor deze medewerker (15p)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ag een werkgever de fooien die een medewerker ontvangt opvragen en achterhouden? (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Ja, een fooi komt de werkgever to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ee, de werkgever mag de ontvangen fooi wel in mindering op het loon breng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ee, de werkgever heeft daarop geen aanspraak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Ja, de werkgever dient het echter wel onder het personeel te verdelen.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ag de werkgever het salaris verlagen als een medewerker minder voldoet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eeft deze medewerker aanspraak op de onkostenvergoeding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chrijf een advies van maximaal 15 regels voor deze medewerker (15p)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Bouwt een medewerkster die zich na twee maanden ziek moet melden tijdens die ziekteperiode en tijdens zwangerschap vakantiedagen op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Schrijf een advies van maximaal 15 regels voor de </w:t>
            </w:r>
            <w:r>
              <w:rPr>
                <w:rFonts w:cs="Arial" w:ascii="Calibri" w:hAnsi="Calibri"/>
                <w:bCs/>
                <w:sz w:val="21"/>
                <w:szCs w:val="21"/>
                <w:u w:val="single"/>
              </w:rPr>
              <w:t>werkgever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, hoe deze het beste met de vakantierechten van deze medewerker kan omgaan (10p).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n antwoor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eeft deze werknemer het inderdaad bij het juiste eind? Leg daarbij ook uit waarom wel of waarom niet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eeft de medewerker evenwel recht op loon over die tijd? (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A. Verhuizing Ja, rij-examen Nee, sollicitatie Ja;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B. Verhuizing Ja, rij-examen Ja, sollicitatie Ja;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C. Verhuizing Nee, rij-examen Ja, sollicitatie Ja;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. Verhuizing Nee, rij-examen Nee, sollicitatie Nee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>In welke omstandigheden is de werkgever niet gehouden het loon door te betalen, wanneer een medewerker daardoor niet (meer) op het werk is? (5p)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A. Door regen kan er niet gewerkt worden; 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. Er is te weinig werk;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C. De medewerker kan door een stroomstoring niet werken;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D. De medewerker heeft het vliegtuig gemist op de laatste dag van zijn vakantie en komt  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    </w:t>
            </w:r>
            <w:r>
              <w:rPr>
                <w:rFonts w:cs="Arial" w:ascii="Calibri" w:hAnsi="Calibri"/>
                <w:sz w:val="21"/>
                <w:szCs w:val="21"/>
              </w:rPr>
              <w:t>daardoor een dag te laa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4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12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Schrijf een advies van maximaal 15 regels voor de </w:t>
            </w:r>
            <w:r>
              <w:rPr>
                <w:rFonts w:cs="Arial" w:ascii="Calibri" w:hAnsi="Calibri"/>
                <w:sz w:val="21"/>
                <w:szCs w:val="21"/>
                <w:u w:val="single"/>
              </w:rPr>
              <w:t>werkgever</w:t>
            </w:r>
            <w:r>
              <w:rPr>
                <w:rFonts w:cs="Arial" w:ascii="Calibri" w:hAnsi="Calibri"/>
                <w:sz w:val="21"/>
                <w:szCs w:val="21"/>
              </w:rPr>
              <w:t>, of deze inderdaad zorgverlof dient te verlenen en hoe deze hiermee kan omgaan. (15p)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Instructies: Begin het advies met “Geachte mevrouw,” en eindig met “Met vriendelijke groet”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mevrouw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12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Indien een medewerker ziek wordt tijdens een wereldreis waarvoor verlof is verleend, kan de medewerker dan aanspraak op loon maken over die tijd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>Is het mogelijk om dit pensioen af te kopen? (5p)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A. Ja, maar het is wel een bruto bedrag, waarop inhoudingen dienen plaats te vinden;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B. Ja, als een medewerker daarmee instemt en dit schriftelijk wordt vastgelegd; 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C. Nee, zelfs niet als het schriftelijk wordt vastgelegd;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. Nee, het bedrag is te laag en kan alleen voor 5.500 euro afgekocht worde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4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15 regels voor deze medewerker. (15p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Instructies: Begin het advies met “Geachte heer,” en eindig met “Met vriendelijke groet”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Versie 2020 </w:t>
    </w:r>
    <w:r>
      <w:rPr>
        <w:sz w:val="20"/>
        <w:szCs w:val="20"/>
      </w:rPr>
      <w:t>(vanaf cursistennummer 2567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32:00Z</dcterms:created>
  <dc:creator> </dc:creator>
  <dc:description/>
  <cp:keywords/>
  <dc:language>en-US</dc:language>
  <cp:lastModifiedBy>Ulli Hoogland</cp:lastModifiedBy>
  <cp:lastPrinted>2004-12-21T12:02:00Z</cp:lastPrinted>
  <dcterms:modified xsi:type="dcterms:W3CDTF">2020-07-06T14:32:00Z</dcterms:modified>
  <cp:revision>2</cp:revision>
  <dc:subject/>
  <dc:title>Module 1 </dc:title>
</cp:coreProperties>
</file>