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Specialist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5   Misdragingen en disciplinaire maatregel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aam: .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oor de betrokken werkgever. (1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5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at kan de betrokken medewerker onderneme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Hoe kan de directeur met deze situatie omgaa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advies van maximaal 20 regels voor deze werkgever. (1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at kan de werkgever in deze situatie doe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Hoeveel tijd moet een werkgever in het kader van de herplaatsingsplicht kijken naar </w:t>
            </w:r>
            <w:r>
              <w:rPr>
                <w:rFonts w:cs="Arial" w:ascii="Calibri" w:hAnsi="Calibri"/>
                <w:color w:val="000000"/>
                <w:sz w:val="21"/>
                <w:szCs w:val="21"/>
              </w:rPr>
              <w:t>passende arbeidsplaatsen die vrij komen voor een disfunctionerende werknemer die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 3 jaar in dienst is</w:t>
            </w:r>
            <w:r>
              <w:rPr>
                <w:rStyle w:val="Appleconvertedspace"/>
                <w:rFonts w:cs="Calibri" w:ascii="Calibri" w:hAnsi="Calibri"/>
                <w:color w:val="000000"/>
                <w:sz w:val="21"/>
                <w:szCs w:val="21"/>
              </w:rPr>
              <w:t> 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? (5p)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wee wek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Eén maand;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Drie maanden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Half jaar tot een jaar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brief van maximaal 20 regels namens deze medewerker aan de werkgever. (20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lke kosten mag de werkgever voor het internetgebruik verrekenen? (5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€</w:t>
            </w:r>
            <w:r>
              <w:rPr>
                <w:rFonts w:eastAsia="Calibri" w:cs="Calibri" w:ascii="Calibri" w:hAnsi="Calibri"/>
                <w:bCs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800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€</w:t>
            </w:r>
            <w:r>
              <w:rPr>
                <w:rFonts w:eastAsia="Calibri" w:cs="Calibri" w:ascii="Calibri" w:hAnsi="Calibri"/>
                <w:bCs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80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€</w:t>
            </w:r>
            <w:r>
              <w:rPr>
                <w:rFonts w:eastAsia="Calibri" w:cs="Calibri" w:ascii="Calibri" w:hAnsi="Calibri"/>
                <w:bCs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40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een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ag de werkgever het salaris verlagen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Is schorsen inderdaad buiten proportie en welke omstandigheden dienen daarbij onderzocht te worden door de werkgever?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5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brief van maximaal 15 regels namens deze medewerker aan de werkgever. (10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5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Schrijf een brief van maximaal 20 regels namens deze medewerker aan de werkgever om daarmee de werkgever er van te weerhouden de betrokken medewerker te ontslaan. (20p)</w:t>
            </w:r>
          </w:p>
          <w:p>
            <w:pPr>
              <w:pStyle w:val="Normal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Instructies: Begin het advies met “Geachte heer,” en eindig met “Met vriendelijke groet”. 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eachte heer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et vriendelijke groet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6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5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nten 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Versie 2020 </w:t>
    </w:r>
    <w:r>
      <w:rPr>
        <w:sz w:val="20"/>
        <w:szCs w:val="20"/>
      </w:rPr>
      <w:t>(vanaf cursistennummer 2567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35:00Z</dcterms:created>
  <dc:creator> </dc:creator>
  <dc:description/>
  <cp:keywords/>
  <dc:language>en-US</dc:language>
  <cp:lastModifiedBy>Ulli Hoogland</cp:lastModifiedBy>
  <cp:lastPrinted>2004-12-21T12:02:00Z</cp:lastPrinted>
  <dcterms:modified xsi:type="dcterms:W3CDTF">2020-07-06T14:35:00Z</dcterms:modified>
  <cp:revision>2</cp:revision>
  <dc:subject/>
  <dc:title>Module 1 </dc:title>
</cp:coreProperties>
</file>