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Leergang Arbeidsrecht</w:t>
      </w:r>
    </w:p>
    <w:p>
      <w:pPr>
        <w:pStyle w:val="Heading1"/>
        <w:rPr>
          <w:rFonts w:ascii="Calibri" w:hAnsi="Calibri" w:cs="Calibri"/>
          <w:color w:val="FFFFFF"/>
          <w:sz w:val="22"/>
          <w:szCs w:val="22"/>
        </w:rPr>
      </w:pPr>
      <w:r>
        <w:rPr>
          <w:rFonts w:cs="Calibri" w:ascii="Calibri" w:hAnsi="Calibri"/>
          <w:color w:val="FFFFFF"/>
          <w:sz w:val="22"/>
          <w:szCs w:val="22"/>
        </w:rPr>
      </w:r>
    </w:p>
    <w:p>
      <w:pPr>
        <w:pStyle w:val="Heading1"/>
        <w:rPr>
          <w:rFonts w:ascii="Calibri" w:hAnsi="Calibri" w:cs="Calibri"/>
          <w:sz w:val="22"/>
          <w:szCs w:val="22"/>
        </w:rPr>
      </w:pPr>
      <w:r>
        <w:rPr>
          <w:rFonts w:cs="Calibri" w:ascii="Calibri" w:hAnsi="Calibri"/>
          <w:sz w:val="22"/>
          <w:szCs w:val="22"/>
        </w:rPr>
        <w:t>Ziekte en disciplinaire maatregelen</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pPr>
      <w:r>
        <w:rPr>
          <w:rFonts w:cs="Arial" w:ascii="Calibri" w:hAnsi="Calibri"/>
          <w:sz w:val="22"/>
          <w:szCs w:val="22"/>
        </w:rPr>
        <w:t xml:space="preserve">Cursist: ...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3.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Wat kan de werkgever ondernemen als een werknemer de voorschriften bij ziekte niet in acht neemt, bijvoorbeeld als de werknemer de bedrijfsarts niet volledig informeer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3.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is situationele arbeidsongeschiktheid en kan een medewerker die situationeel arbeidsongeschikt is aanspraak op loon mak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3.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ehoort een medewerker die tussen twee ziekteperiodes volledig hersteld is geweest voor twee weken, dan twee weken later de WIA-uitkering aan te vragen, oftewel schuift door deze periode van herstel ook de WIA-aanvraag twee weken op?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is de rol van een case-manager bij ziekte en kan de case-manager bepalen of de medewerker weer tot werk in staat is?   </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medewerker is na haar zwangerschapsverlof door de zwangerschap nog niet tot werk in staat. Welke stellingen zijn juis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pPr>
            <w:r>
              <w:rPr>
                <w:rFonts w:cs="Calibri" w:ascii="Calibri" w:hAnsi="Calibri"/>
                <w:sz w:val="21"/>
                <w:szCs w:val="21"/>
              </w:rPr>
              <w:t>I.  Het UWV dient een uitkering te betal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II. De werkgever dient het loon door te betal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w:t>
              <w:tab/>
              <w:t>Alleen stelling I is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B.</w:t>
              <w:tab/>
              <w:t>Alleen stelling II is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w:t>
              <w:tab/>
              <w:t>Beide stellingen zijn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w:t>
              <w:tab/>
              <w:t>Beide stellingen zijn niet juis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medewerker is 4 dagen ziek geweest en na 3 weken volledig herstel wordt degene wederom ziek. In de arbeidsovereenkomst staat dat bij een ziekmelding, de eerste twee ziektedagen als wachtdagen gelden. Hoeveel wachtdagen mogen er in totaal in acht genomen word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0 wachtdagen</w:t>
            </w:r>
          </w:p>
          <w:p>
            <w:pPr>
              <w:pStyle w:val="TextBody"/>
              <w:pBdr>
                <w:top w:val="single" w:sz="4" w:space="1" w:color="000000"/>
                <w:bottom w:val="single" w:sz="4" w:space="1" w:color="000000"/>
              </w:pBdr>
              <w:rPr/>
            </w:pPr>
            <w:r>
              <w:rPr>
                <w:rFonts w:cs="Calibri" w:ascii="Calibri" w:hAnsi="Calibri"/>
                <w:sz w:val="21"/>
                <w:szCs w:val="21"/>
              </w:rPr>
              <w:t>B. 2 wachtdag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3 wachtdag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 4 wachtda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Een medewerker vindt dat zijn werkgever zich onvoldoende heeft ingespannen voor re-integratie. Kan deze medewerker rechtstreeks van zijn werkgever vorderen dat de werkgever daardoor het loon langer dan twee jaar doorbetaal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werknemer die meer dan twee jaar 50 % arbeidsongeschikt is en niet bij zijn werkgever kan werken, krijgt na twee ziektejar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Een gedeeltelijke WGA-uitkering en loo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 Een gedeeltelijke WGA-uitkering in combinatie met een WW-uitkering </w:t>
            </w:r>
          </w:p>
          <w:p>
            <w:pPr>
              <w:pStyle w:val="TextBody"/>
              <w:pBdr>
                <w:top w:val="single" w:sz="4" w:space="1" w:color="000000"/>
                <w:bottom w:val="single" w:sz="4" w:space="1" w:color="000000"/>
              </w:pBdr>
              <w:rPr/>
            </w:pPr>
            <w:r>
              <w:rPr>
                <w:rFonts w:cs="Calibri" w:ascii="Calibri" w:hAnsi="Calibri"/>
                <w:sz w:val="21"/>
                <w:szCs w:val="21"/>
              </w:rPr>
              <w:t>C. Een WGA-uitkering</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 Alleen lo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Kan een werkgever een medewerker die op non-actief is gesteld i.v.m. een onderzoek naar zijn gedrag, gedurende die tijd ander werk geven? Wat zouden hier de gevolgen van zij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Op welke wijze dient een werkgever tijdens het onderzoek rekening te houden met het belang van de medewerker?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kan een medewerker ondernemen wanneer de werkgever voor een disciplinaire maatregel een (andere) voorgewende reden opgeef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Niets</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 Schadevergoeding vrag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Rectificatie vragen</w:t>
            </w:r>
          </w:p>
          <w:p>
            <w:pPr>
              <w:pStyle w:val="TextBody"/>
              <w:pBdr>
                <w:top w:val="single" w:sz="4" w:space="1" w:color="000000"/>
                <w:bottom w:val="single" w:sz="4" w:space="1" w:color="000000"/>
              </w:pBdr>
              <w:rPr/>
            </w:pPr>
            <w:r>
              <w:rPr>
                <w:rFonts w:cs="Calibri" w:ascii="Calibri" w:hAnsi="Calibri"/>
                <w:sz w:val="21"/>
                <w:szCs w:val="21"/>
              </w:rPr>
              <w:t>D. Schadevergoeding en rectificatie vra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Vraag 3.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Kan deze werkgever op deze wijze een medewerker schors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Kan deze werkgever dit als diefstal aanmerken of is het eerder het regelen van privézaken tijdens werktijd? Is ontslag op staande voet sneller mogelijk als de werkgever het als diefstal weet aan te merk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kan een werknemer van de werkgever vorderen als de werknemer zelf per direct ontslag neem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Het doorbetalen van loon dat hij had ontvangen als de opzegtermijn in acht was genom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B. Vergoeding van de werkgever als er een dringende reden is;</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Geen loon en geen vergoeding, omdat hij zelf ontslag neem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Vraag 3.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Op welke vergoedingen kan de werknemer aanspraak maken die ten onrechte op staande voet is ontslagen als de werkgever het contract laat ontbind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25</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4958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eastAsia="SimSun;宋体"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SimSun;宋体"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9:00Z</dcterms:created>
  <dc:creator> </dc:creator>
  <dc:description/>
  <cp:keywords/>
  <dc:language>en-US</dc:language>
  <cp:lastModifiedBy>Ulli Hoogland</cp:lastModifiedBy>
  <cp:lastPrinted>2004-12-21T12:02:00Z</cp:lastPrinted>
  <dcterms:modified xsi:type="dcterms:W3CDTF">2020-07-06T13:49:00Z</dcterms:modified>
  <cp:revision>2</cp:revision>
  <dc:subject/>
  <dc:title>Module 1 </dc:title>
</cp:coreProperties>
</file>