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Leergang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4 Einde contrac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 xml:space="preserve">Cursist: ..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ummer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at is de positie van de werknemer die op grond van bedrog de vaststellingsovereenkomst aantast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. De werknemer kan een schadevergoeding vorder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. De werknemer kan alleen loon vorder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. De werknemer kan loon, werk en een schadevergoeding vorder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. De werknemer kan werk en loon vorder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4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at kan de medewerker ondernemen als de vergoeding uit de vaststellingsovereenkomst niet wordt betaald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4.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Noem drie onderwerpen die in een vaststellingsovereenkomst geregeld kunnen worden, naast afspraken over de einddatum, betalen van loon, eindafrekening en vergoeding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n hoeverre kunnen nabestaanden na het overlijden van een medewerker een beroep doen op een arbeidsovereenkomst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 xml:space="preserve">Een medewerker is op 1 mei in dienst getreden voor een jaar, waarbij zich op 1 december verschillende wijzigingen voordoen. In welke situatie wordt de arbeidsovereenkomst beëindigd en de voortzetting gezien als een tweede arbeidsovereenkomst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A. Op 1 december gaat de medewerker in een nieuwe functie werk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B. Op 1 december wordt de onderneming met personeel en activa overgenom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C. Op 1 december treedt de medewerker in dienst bij een dochteronderneming, die vanaf dat  moment het loon gaat betal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D. Op 1 december wordt er een nieuw loon bedong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s de kantonrechter verplicht om zich aan de opzegtermijnen te houden die er voor de werkgever geld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n welke omstandigheden kan de kantonrechter naast de transitievergoeding en billijke vergoeding een schadeloosstelling toewijz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Kan deze medewerker per direct opzegg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elke situatie doet geen afbreuk aan de geldigheid van de proeftijd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. De proeftijd is mondeling aangegaan;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. De proeftijd wordt bij overgang van onderneming bedongen met de nieuwe werkgever;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. De proeftijd is niet in de arbeidsovereenkomst zelf, maar in een overeengekomen reglement opgenomen;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. De proeftijd van twee maanden wordt verlengd voor drie weken door drie weken ziekte van de medewerker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elke grond leent zich enigszins voor ontslag op staande voet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. Er is sprake van ernstig disfunctioneren;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B. De medewerker komt te laat op het werk, ondanks de laatste waarschuwing;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. De zieke medewerker weigert passende arbeid;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. De medewerker roept medewerkers op om aan een wilde staking mee te doe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Kan een ontslag op staande voet gegeven worden bij een arbeidsovereenkomst voor bepaalde tijd, zonder dat de mogelijkheid tot tussentijdse opzegging in het contract is opgenom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4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n welk opzicht is het opzegverbod discriminatie anders dan het opzegverbod bij ziekte en zwangerschap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n hoeverre is een werkgever verplicht om na een economisch ontslag met toestemming van het UWV Werkbedrijf, de ontslagen medewerker als hij werk beschikbaar heeft, dat werk aan te bied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elke stelling is juist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. De werknemer kan als er een sociaal plan ligt, na ontslag met toestemming van het UWV Werkbedrijf niet meer doorprocederen bij de kantonrechter.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I. Bij een collectief ontslag dient de vakbond namens de medewerkers hun collectieve verweer in te dienen.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. Beide stellingen zijn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. Stelling I is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. Stelling II is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. Beide stellingen zijn on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4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elke verplichtingen rusten er op een werkloze om een toegekende WW-uitkering te behoud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958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TekstopmerkingChar">
    <w:name w:val="Tekst opmerking Char"/>
    <w:qFormat/>
    <w:rPr>
      <w:rFonts w:eastAsia="SimSun;宋体"/>
      <w:lang w:eastAsia="zh-CN"/>
    </w:rPr>
  </w:style>
  <w:style w:type="character" w:styleId="PlattetekstChar">
    <w:name w:val="Platte tekst Char"/>
    <w:qFormat/>
    <w:rPr>
      <w:rFonts w:ascii="Arial" w:hAnsi="Arial" w:eastAsia="SimSun;宋体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SimSun;宋体" w:cs="Arial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pmerking">
    <w:name w:val="Tekst opmerking"/>
    <w:basedOn w:val="Normal"/>
    <w:qFormat/>
    <w:pPr/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52:00Z</dcterms:created>
  <dc:creator> </dc:creator>
  <dc:description/>
  <cp:keywords/>
  <dc:language>en-US</dc:language>
  <cp:lastModifiedBy>Ulli Hoogland</cp:lastModifiedBy>
  <cp:lastPrinted>2004-12-21T12:02:00Z</cp:lastPrinted>
  <dcterms:modified xsi:type="dcterms:W3CDTF">2020-07-06T13:52:00Z</dcterms:modified>
  <cp:revision>2</cp:revision>
  <dc:subject/>
  <dc:title>Module 1 </dc:title>
</cp:coreProperties>
</file>