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Leergang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2 Collectief arbeidsrech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 xml:space="preserve">Cursist: ..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ummer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g deze werkgever in deze omstandigheden de periodieke verhoging weigeren?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Motiveer uw antwoord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2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Welke stelling is juist?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1. De werkgever mag in dit geval het loon over de eerste twee ziektedagen inhouden, doordat het op deze wijze is bedongen in het reglement 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2. Loon bij ziekte mag alleen ingehouden worden als de medewerker ziek is om redenen die met het werk te maken hebben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>B. Stelling 1 is juist, stelling 2 nie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>C. Stelling 1 is onjuist, stelling 2 is juist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2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at kan de werknemer doen om alsnog enkele maanden loon te krijgen in geval van faillissement, zonder daarvoor bij de curator aan te klopp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3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Mag de werkgever deze verlofdagen inderdaad met het loon verrekenen en derhalve op het loon in mindering brengen dat anders in deze maand zou zijn betaald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Motiveer uw antwoord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t dient er ondernomen te worden en kan daarbij aanspraak op een schadevergoeding gemaakt worden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oeveel vakantierechten bouwt een medewerker op in een jaar, wanneer deze medewerker 8 maanden achter elkaar ziek is en normaal 2 dagen per maand aan vakantiedagen opbouwt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elke stelling is juist?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A. Een CAO kan een werkgever niet verplichten om reeds bij 40 medewerkers een ondernemingsraad op te richten.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Wanneer een lid van de ondernemingsraad opstapt, moeten er nieuwe verkiezingen uitgeschreven word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. Een freelancer is niet in dienst, hij kan dus ook niet meestemmen voor de ondernemingsraad, tenzij het reglement van de ondernemingsraad dat aangeef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D. Medewerkers kunnen alleen verkozen worden als de bestuurder daarmee instem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oe kunnen ondernemingsraden het instellen van een gemeenschappelijke ondernemingsraad afdwingen en welke vraag staat daarbij centraal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1. Het besluit om voortaan medewerkers eerst via een uitzendbureau in dienst te nemen geeft de ondernemingsraad meer rechten dan het adviesrecht bij een inkrimping van de organisatie.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2. Vraagt een ondernemer ten onrechte geen advies, dan kan de ondernemingsraad zich wenden tot de kantonrechter om het besluit te laten vernietigen.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Stelling 1 is juist, stelling 2 nie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. Stelling 1 is onjuist, stelling 2 is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t schrijft de Arbo-wet, Arbo-besluit en/of Arbo-regeling over de temperatuur bij werkomstandigheden voor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stelling is juist: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1. De werkgever mag van de medewerker verlangen dat deze aan een dergelijk arbeidsgezondheidkundig onderzoek meewerkt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. De werkgever mag aan een sollicitant vragen of deze aan een bepaalde (beroeps)ziekte lijd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B. Stelling 1 is juist, stelling 2 nie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Stelling 1 is onjuist, stelling 2 is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2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n de medewerker een schadevergoeding vragen, ook na het einde van het dienstverband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n de werkgever, in overleg met de ondernemingsraad, schriftelijk afwijken van de wettelijke arbeidstijden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elling 1: De dochter van 16 mag op zaterdag en zondag werken.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elling 2: De pauze van 30 minuten is voldoende, deze pauze wordt niet meegerekend als werktijd.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. Stelling 1 is juist, stelling 2 niet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/>
            </w:pPr>
            <w:r>
              <w:rPr>
                <w:rFonts w:cs="Arial" w:ascii="Calibri" w:hAnsi="Calibri"/>
                <w:sz w:val="21"/>
                <w:szCs w:val="21"/>
              </w:rPr>
              <w:t>C. Stelling 1 is onjuist, stelling 2 is juist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2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oe wordt deze dienst genoemd en welke grenzen gelden er voor de arbeidstijden aan deze dienst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PlattetekstChar">
    <w:name w:val="Platte teks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45:00Z</dcterms:created>
  <dc:creator> </dc:creator>
  <dc:description/>
  <cp:keywords/>
  <dc:language>en-US</dc:language>
  <cp:lastModifiedBy>Ulli Hoogland</cp:lastModifiedBy>
  <cp:lastPrinted>2004-12-21T12:02:00Z</cp:lastPrinted>
  <dcterms:modified xsi:type="dcterms:W3CDTF">2020-07-06T13:45:00Z</dcterms:modified>
  <cp:revision>2</cp:revision>
  <dc:subject/>
  <dc:title>Module 1 </dc:title>
</cp:coreProperties>
</file>