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Leergang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2 Collectief arbeidsrech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 xml:space="preserve">Cursist: ..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nummer: …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2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2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3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2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2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raag 2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2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en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4958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1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15:00Z</dcterms:modified>
  <cp:revision>8</cp:revision>
  <dc:subject/>
  <dc:title>Module 1 </dc:title>
</cp:coreProperties>
</file>