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4 Einde contrac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 xml:space="preserve">Cursist: ..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4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4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4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4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4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TekstopmerkingTeken">
    <w:name w:val="Tekst opmerking Teken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rFonts w:eastAsia="SimSun;宋体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9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15:00Z</dcterms:modified>
  <cp:revision>8</cp:revision>
  <dc:subject/>
  <dc:title>Module 1 </dc:title>
</cp:coreProperties>
</file>